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по астрономии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17 - 2018 учебном году 8 класс   Время выполнения – 60 мин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ыберите лишний объект в списке и обоснуйте свое решение: Орел, Лебедь, Лира, Орион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9895</wp:posOffset>
            </wp:positionH>
            <wp:positionV relativeFrom="paragraph">
              <wp:posOffset>272415</wp:posOffset>
            </wp:positionV>
            <wp:extent cx="1807845" cy="1235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бъясните, почему Титан — спутник Сатурна, смог сохранить свою атмосферу, а Меркурий — нет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Юный астроном принёс на занятие кружка отчёт о проведённых наблюдениях в виде рисунка. Его товарищи сразу поняли, что наблюдений он не проводил. Как они об этом догадались?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ычислите, как долго путешествует свет от Солнца до Нептуна. Расстояние между ними составляет 30 астрономических единиц, 1астрономическая единица – это расстояние от Земли до Солнца, примерно равное 150 000 000 км. Скорость света считайте равной 300 000 км/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 всероссийской олимпиады по астрономии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17 - 2018 учебном году 8 класс  Время выполнения – 60 мин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ыберите лишний объект в списке и обоснуйте свое решение: Орел, Лебедь, Лира, Орион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9895</wp:posOffset>
            </wp:positionH>
            <wp:positionV relativeFrom="paragraph">
              <wp:posOffset>272415</wp:posOffset>
            </wp:positionV>
            <wp:extent cx="1807845" cy="12357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бъясните, почему Титан — спутник Сатурна, смог сохранить свою атмосферу, а Меркурий — нет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Юный астроном принёс на занятие кружка отчёт о проведённых наблюдениях в виде рисунка. Его товарищи сразу поняли, что наблюдений он не проводил. Как они об этом догадались?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ычислите, как долго путешествует свет от Солнца до Нептуна. Расстояние между ними составляет 30 астрономических единиц, 1астрономическая единица – это расстояние от Земли до Солнца, примерно равное 150 000 000 км. Скорость света считайте равной 300 000 км/с.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 всероссийской олимпиады по астрономии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17 - 2018 учебном году 8 класс   Время выполнения – 60 мин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ыберите лишний объект в списке и обоснуйте свое решение: Орел, Лебедь, Лира, Орион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69895</wp:posOffset>
            </wp:positionH>
            <wp:positionV relativeFrom="paragraph">
              <wp:posOffset>272415</wp:posOffset>
            </wp:positionV>
            <wp:extent cx="1807845" cy="12357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бъясните, почему Титан — спутник Сатурна, смог сохранить свою атмосферу, а Меркурий — нет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Юный астроном принёс на занятие кружка отчёт о проведённых наблюдениях в виде рисунка. Его товарищи сразу поняли, что наблюдений он не проводил. Как они об этом догадались?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ычислите, как долго путешествует свет от Солнца до Нептуна. Расстояние между ними составляет 30 астрономических единиц, 1астрономическая единица – это расстояние от Земли до Солнца, примерно равное 150 000 000 км. Скорость света считайте равной 300 000 км/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 всероссийской олимпиады по астрономии 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17 - 2018 учебном году 8 класс     Время выполнения – 60 мин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ыберите лишний объект в списке и обоснуйте свое решение: Орел, Лебедь, Лира, Орион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69895</wp:posOffset>
            </wp:positionH>
            <wp:positionV relativeFrom="paragraph">
              <wp:posOffset>272415</wp:posOffset>
            </wp:positionV>
            <wp:extent cx="1807845" cy="12357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бъясните, почему Титан — спутник Сатурна, смог сохранить свою атмосферу, а Меркурий — нет?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Юный астроном принёс на занятие кружка отчёт о проведённых наблюдениях в виде рисунка. Его товарищи сразу поняли, что наблюдений он не проводил. Как они об этом догадались?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ычислите, как долго путешествует свет от Солнца до Нептуна. Расстояние между ними составляет 30 астрономических единиц, 1астрономическая единица – это расстояние от Земли до Солнца, примерно равное 150 000 000 км. Скорость света считайте равной 300 000 км/с.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3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5:38:00Z</dcterms:created>
  <dc:creator>Admin</dc:creator>
  <dc:description/>
  <cp:keywords/>
  <dc:language>en-US</dc:language>
  <cp:lastModifiedBy>admin</cp:lastModifiedBy>
  <dcterms:modified xsi:type="dcterms:W3CDTF">2017-10-10T05:36:00Z</dcterms:modified>
  <cp:revision>4</cp:revision>
  <dc:subject/>
  <dc:title/>
</cp:coreProperties>
</file>