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к заданиям по астрономии в 2017- 2018 учебном году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Задача 1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ыберите лишний объект в списке и обоснуйте свое решение: Орел, Лебедь, Лира, Ори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ешение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рион. Это единственное созвездие, видимое зимой. Остальные видны летом.</w:t>
      </w:r>
    </w:p>
    <w:tbl>
      <w:tblPr>
        <w:tblW w:w="100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1329"/>
      </w:tblGrid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ьность (ошибочность) реш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е верное реш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стью решенная задача с незначительными недочет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но выбран объект, присутствует частично правильное обоснова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ьно угадан ответ, но его обоснование отсутствует или ошибоч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Задача 2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бъясните, почему Титан — спутник Сатурна, смог сохранить свою атмосферу, а Меркурий — нет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ешение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 Титан и Меркурий имеют сходную массу и размеры, но Меркурий находится значительно ближе к Солнцу и получает от него намного больше тепла. В разогретой </w:t>
      </w:r>
      <w:r>
        <w:rPr/>
        <w:t>атмосфере частицы имеют большие скорости и легче уходят от планеты. Поэтому Меркурий не удержал атмосферу. Холодная атмосфера Титана значительно более устойчива.</w:t>
      </w:r>
    </w:p>
    <w:tbl>
      <w:tblPr>
        <w:tblW w:w="100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  <w:gridCol w:w="1046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ьность (ошибочность) реш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е верное реш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стью решенная задача с незначительными недочетами;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о решенная задач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тан и Меркурий имеют сходную массу и размеры – 2 балл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курий находится значительно ближе к Солнцу – 2 балл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/>
            </w:pPr>
            <w:r>
              <w:rPr>
                <w:bCs/>
                <w:sz w:val="24"/>
                <w:szCs w:val="24"/>
              </w:rPr>
              <w:t>В разогретой атмосфере частицы имеют большие скор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 легче уходят от планеты – 2 балла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3658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658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905375</wp:posOffset>
            </wp:positionH>
            <wp:positionV relativeFrom="paragraph">
              <wp:posOffset>27305</wp:posOffset>
            </wp:positionV>
            <wp:extent cx="2059305" cy="1412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Задача 3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Юный астроном принёс на занятие кружка отчёт о проведённых наблюдениях в виде рисунка. Его товарищи сразу поняли, что наблюдений он не проводил. Как они об этом догадались?</w:t>
      </w:r>
    </w:p>
    <w:p>
      <w:pPr>
        <w:pStyle w:val="Normal"/>
        <w:widowControl w:val="false"/>
        <w:autoSpaceDE w:val="false"/>
        <w:spacing w:lineRule="auto" w:line="240" w:before="0" w:after="0"/>
        <w:ind w:right="3614" w:hanging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ешение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 рисунке допущено множество ошибок:</w:t>
      </w:r>
    </w:p>
    <w:p>
      <w:pPr>
        <w:pStyle w:val="Normal"/>
        <w:widowControl w:val="false"/>
        <w:autoSpaceDE w:val="false"/>
        <w:spacing w:lineRule="auto" w:line="240" w:before="0" w:after="0"/>
        <w:ind w:right="361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) Луна не может быть видна в созвездии Большой Медведицы; </w:t>
      </w:r>
    </w:p>
    <w:p>
      <w:pPr>
        <w:pStyle w:val="Normal"/>
        <w:widowControl w:val="false"/>
        <w:autoSpaceDE w:val="false"/>
        <w:spacing w:lineRule="auto" w:line="240" w:before="0" w:after="0"/>
        <w:ind w:right="361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) размер Луны значительно преувеличен; </w:t>
      </w:r>
    </w:p>
    <w:p>
      <w:pPr>
        <w:pStyle w:val="Normal"/>
        <w:widowControl w:val="false"/>
        <w:autoSpaceDE w:val="false"/>
        <w:spacing w:lineRule="auto" w:line="240" w:before="0" w:after="0"/>
        <w:ind w:right="22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) звезда не может наблюдаться между «рогами» месяца;</w:t>
      </w:r>
    </w:p>
    <w:p>
      <w:pPr>
        <w:pStyle w:val="Normal"/>
        <w:widowControl w:val="false"/>
        <w:autoSpaceDE w:val="false"/>
        <w:spacing w:lineRule="auto" w:line="240" w:before="0" w:after="0"/>
        <w:ind w:right="22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4) звёзды показаны одинаковыми по яркости</w:t>
      </w:r>
      <w:r>
        <w:rPr/>
        <w:t>.</w:t>
      </w:r>
    </w:p>
    <w:tbl>
      <w:tblPr>
        <w:tblW w:w="100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  <w:gridCol w:w="1046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ьность (ошибочность) реш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е верное реш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о решенная задача: по 2 балла за каждую найденную ошиб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22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Задача 4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Вычислите, как долго путешествует свет от Солнца до Нептуна. Расстояние между ними составляет 30 астрономических единиц, 1 астрономическая единица – это расстояние от Земли до Солнца, примерно равное 150 000 000 км. Скорость света считайте равной 300 000 км/с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ешение</w:t>
      </w:r>
      <w:r>
        <w:rPr>
          <w:rFonts w:cs="Times New Roman" w:ascii="Times New Roman" w:hAnsi="Times New Roman"/>
          <w:spacing w:val="-1"/>
          <w:sz w:val="24"/>
          <w:szCs w:val="24"/>
        </w:rPr>
        <w:t>: Свет от Солнца до Земли идёт 150 000 000км / 300 000км/с =500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стояние от Солнца до Нептуна в 30 раз больше, следовательно, время движения света составит    30 · 500с = 15000с. Допустимы другие варианты записи ответа: 250 минут, 4 часа 10 минут, 4,167 часа. </w:t>
      </w:r>
    </w:p>
    <w:tbl>
      <w:tblPr>
        <w:tblW w:w="100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  <w:gridCol w:w="1046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ьность (ошибочность) реш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е верное решение, имеется ответ с указанием единиц измерения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ное решение. Имеются небольшие недочеты, в целом не влияющие на решение, например, не указаны единицы измерения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в целом верное, однако, содержит существенные математические ошибк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6</w:t>
            </w:r>
          </w:p>
        </w:tc>
      </w:tr>
      <w:tr>
        <w:trPr>
          <w:trHeight w:val="30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bCs/>
                <w:sz w:val="24"/>
                <w:szCs w:val="24"/>
              </w:rPr>
              <w:t>Есть отдельные вычисления, относящиеся к сути задачи при отсутствии решения (или при ошибочном решении)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</w:t>
            </w:r>
          </w:p>
        </w:tc>
      </w:tr>
      <w:tr>
        <w:trPr>
          <w:trHeight w:val="30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ьный ответ без решения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38:00Z</dcterms:created>
  <dc:creator>Татьяна</dc:creator>
  <dc:description/>
  <cp:keywords/>
  <dc:language>en-US</dc:language>
  <cp:lastModifiedBy>Admin</cp:lastModifiedBy>
  <dcterms:modified xsi:type="dcterms:W3CDTF">2017-10-09T04:38:00Z</dcterms:modified>
  <cp:revision>2</cp:revision>
  <dc:subject/>
  <dc:title/>
</cp:coreProperties>
</file>